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постановление Правительства Ставропольского края от 29 июля 2013 г. № 293-п «О распределении 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3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постановление Правительства Ставропольского края                    от 29 июля 2013 г. № 293-п «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 (с изменениями, внесенными постановлением Правительства Ставропольского края от 12 декаб-             ря 2013 г. № 461-п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заголовке слова «2013 году» заменить словами «2013-2014 года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амбулу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мероприятий, предусмотренных краевой адресной программой «Переселение граждан из аварийного жилищного фонда в Ставропольском крае в 2013-2017 годах», утвержденной постановлением Правительства Ставропольского края от 17 июня 2013 г. № 237-п», Правительство Ставропольского края постановляет: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ах 1.1 и 1.2 слова «2013 году» заменить словами «2013-2014 год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В пункт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абзаце первом слова «жилищно-коммунального хозяйства Ставропольского края направить в 2013 году» заменить словами «строительства, архитектуры и жилищно-коммунального хозяйства направить в 2013-2014 год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2. Абзац второй изложить в следующей редакции:</w:t>
      </w:r>
    </w:p>
    <w:p>
      <w:pPr>
        <w:pStyle w:val="Normal"/>
        <w:widowControl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Финансирование указанных расходов произвести за счет средств бюджета Ставропольского края, предусмотренных законом Ставропольского края о бюджете Ставропольского края на соответствующий финансовый год и плановый период.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Распределение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зложить в прилагаемой редак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6. Распределение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изложить в прилагаемой редакци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е</w:t>
        </w:r>
      </w:hyperlink>
      <w:r>
        <w:rPr>
          <w:rFonts w:eastAsia="Calibri"/>
          <w:sz w:val="28"/>
          <w:szCs w:val="28"/>
        </w:rPr>
        <w:t xml:space="preserve"> Правительства Ставропольского края от 12 декабря 2013 г. № 461-п «О внесении изменений в               постановление Правительства Ставропольского края от 29 июля 2013 г.            № 293-п «О распределении субсидий бюджетам муниципальных образований Ставропольского края в 2013 году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».</w:t>
      </w:r>
    </w:p>
    <w:p>
      <w:pPr>
        <w:pStyle w:val="Normal"/>
        <w:numPr>
          <w:ilvl w:val="0"/>
          <w:numId w:val="0"/>
        </w:numPr>
        <w:spacing w:lineRule="exact" w:line="240"/>
        <w:ind w:firstLine="6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вносит заместитель председателя Правительства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F4982B670B25B5FC8CD9FC28FF2A6A49FF8214B571BC24AA04F790CD97934yAa5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1:00Z</dcterms:created>
  <dc:creator>Юля</dc:creator>
  <dc:description/>
  <cp:keywords/>
  <dc:language>en-US</dc:language>
  <cp:lastModifiedBy>melnikov_av</cp:lastModifiedBy>
  <cp:lastPrinted>2014-10-24T14:57:00Z</cp:lastPrinted>
  <dcterms:modified xsi:type="dcterms:W3CDTF">2014-10-28T07:59:00Z</dcterms:modified>
  <cp:revision>40</cp:revision>
  <dc:subject/>
  <dc:title/>
</cp:coreProperties>
</file>