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приказа министерства строительства, архитектуры и жилищно-коммунального хозяйства Ставропольского края «О внесении изменений в приказ министерства строительства и архитектуры Ставропольского края от 28 марта 2012 г. № 97 «Об утверждении административного регламента министерства строительства и архитектуры Ставропольского края предоставления государственной услуги «Выдача разрешений на ввод в эксплуатацию объектов капитального строительства, расположенных на территориях двух и более муниципальных образований (муниципальных районов, городских округов) Ставрополь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емый к рассмотрению проект приказа министерства строительства, архитектуры и жилищно-коммунального хозяйства Ставропольского края «О внесении изменений в приказ министерства строительства и архитектуры Ставропольского края от 28 марта 2012 г. № 97 «Об утверждении административного регламента министерства строительства и архитектуры Ставропольского края предоставления государственной услуги «Выдача разрешений на ввод в эксплуатацию объектов капитального строительства, расположенных на территориях двух и более муниципальных образований (муниципальных районов, городских округов) Ставропольского края» (далее – проект приказа) разработан в целях приведения административного регламента «Выдача разрешений на ввод в эксплуатацию объектов капитального строительства, расположенных на территориях двух и более муниципальных образований (муниципальных районов, городских округов) Ставропольского края» в соответствие с постановлением Губернатора Ставропольского края от 14 октября 2013 г. № 821 «О некоторых мерах по совершенствованию государственного управления в Ставропольском крае» и постановлением Правительства Ставропольского края от 22 ноября 2013 г. № 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ражданских служащих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приказа соответствует Конституции Российской Федерации, законодательству Российской Федерации, Уставу (Основному Закону) Ставропольского края, законодательству Ставропо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sz w:val="28"/>
          <w:szCs w:val="28"/>
        </w:rPr>
        <w:t>Заместитель министра строительства,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рхитектуры и жилищно-коммунального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хозяйства Ставропольского края –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П.К.Маркатун</w:t>
      </w:r>
    </w:p>
    <w:sectPr>
      <w:type w:val="nextPage"/>
      <w:pgSz w:w="11906" w:h="16838"/>
      <w:pgMar w:left="1985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05:00Z</dcterms:created>
  <dc:creator>Пользователь</dc:creator>
  <dc:description/>
  <cp:keywords/>
  <dc:language>en-US</dc:language>
  <cp:lastModifiedBy>Пользователь</cp:lastModifiedBy>
  <cp:lastPrinted>2014-02-11T13:09:00Z</cp:lastPrinted>
  <dcterms:modified xsi:type="dcterms:W3CDTF">2014-02-12T06:10:00Z</dcterms:modified>
  <cp:revision>40</cp:revision>
  <dc:subject/>
  <dc:title/>
</cp:coreProperties>
</file>